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4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JAVA PROGRAMMING</w:t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1CA307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Write a Java Program to demonstrate the Producer Consumer Problem using </w:t>
        <w:tab/>
        <w:tab/>
        <w:tab/>
        <w:tab/>
        <w:t xml:space="preserve">Multithreading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How to create a User Defined Exception in Java? </w:t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Write a simple Java Program to demonstrate Bitwise and Boolean Logical operators.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concept of Type Conversion and casting with suitable Java snippets.</w:t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Write about the significance of Java Byte Code.</w:t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rite a Java Program for demonstrating the looping structures.</w:t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Specify  the importance of each token in the below code:</w:t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public static void main ( String  str[ ] )   {       } 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Mention various situations where the keyword “this” is to be used in Java code.</w:t>
        <w:tab/>
        <w:tab/>
        <w:t>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rite a Java program to implement Grow able Stack using Class and objects. </w:t>
        <w:tab/>
        <w:t xml:space="preserve">      (12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Explain how Java implements Interfaces and Packages. </w:t>
        <w:tab/>
        <w:tab/>
        <w:tab/>
        <w:tab/>
        <w:tab/>
        <w:tab/>
        <w:t xml:space="preserve">      (1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Compare runtime and compile time polymorphism. </w:t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Describe about the Datagram Sockets with suitable examples. </w:t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Illustrate the list of interfaces available under Collection Interfaces. </w:t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Write a Java program to demonstrate the Mouse Events. </w:t>
        <w:tab/>
        <w:tab/>
        <w:tab/>
        <w:tab/>
        <w:tab/>
        <w:tab/>
        <w:t xml:space="preserve">      (1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the Applet life cycle with simple Java code snippets. </w:t>
        <w:tab/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Write a Java code to create a child frame window from the applet. </w:t>
        <w:tab/>
        <w:tab/>
        <w:tab/>
        <w:tab/>
        <w:t xml:space="preserve">      (1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any two Layout Managers in Java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Write a Java code to demonstrate authentication process using the AWT Text Field.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various constructors of Check Box.</w:t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  <Pages>1</Pages>
  <Words>308</Words>
  <Characters>1760</Characters>
  <CharactersWithSpaces>2064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4-06-19T03:4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